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учанської міської рад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8» січня 2021 р. №       -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</w:t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Style w:val="Style15"/>
          <w:bCs/>
          <w:sz w:val="20"/>
          <w:szCs w:val="20"/>
          <w:lang w:val="uk-UA"/>
        </w:rPr>
        <w:t>ПЕРЕДАВАЛЬНИЙ АКТ</w:t>
      </w:r>
    </w:p>
    <w:p>
      <w:pPr>
        <w:pStyle w:val="Style18"/>
        <w:jc w:val="center"/>
        <w:rPr/>
      </w:pPr>
      <w:r>
        <w:rPr>
          <w:rStyle w:val="Style15"/>
          <w:bCs/>
          <w:sz w:val="20"/>
          <w:szCs w:val="20"/>
          <w:lang w:val="uk-UA"/>
        </w:rPr>
        <w:t xml:space="preserve">Смт. Ворзель                                                                                                  «____» ________ року </w:t>
      </w:r>
    </w:p>
    <w:p>
      <w:pPr>
        <w:pStyle w:val="Style18"/>
        <w:jc w:val="both"/>
        <w:rPr/>
      </w:pPr>
      <w:r>
        <w:rPr>
          <w:rFonts w:eastAsia="Times New Roman"/>
          <w:i/>
          <w:iCs/>
          <w:lang w:val="uk-UA"/>
        </w:rPr>
        <w:t xml:space="preserve">           </w:t>
      </w:r>
      <w:r>
        <w:rPr>
          <w:i/>
          <w:iCs/>
          <w:lang w:val="uk-UA"/>
        </w:rPr>
        <w:t>(населений пунк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lang w:val="uk-UA"/>
        </w:rPr>
        <w:t xml:space="preserve">Ми, що нижче підписалися, голова та члени Комісії з реорганізації Ворзельської селищної ради, створеної рішенням Бучанської міської ради від «03»  вересня 2020 р. № 5421-83-УІІ , у складі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олова комісії: </w:t>
      </w:r>
      <w:r>
        <w:rPr/>
        <w:t>Липовецький Андрій Микитович – староста селища Ворзель Бучанської міської ради, ід. номер - 2115804795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Члени комісії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Матузова Юлія Вікторівна – </w:t>
      </w:r>
      <w:r>
        <w:rPr>
          <w:color w:val="000000"/>
          <w:lang w:eastAsia="zh-CN"/>
        </w:rPr>
        <w:t xml:space="preserve">начальник відділу обліку та звітності – головний бухгалтер Ворзельської селищної ради, </w:t>
      </w:r>
      <w:r>
        <w:rPr/>
        <w:t>ід. номер - 3086916924</w:t>
      </w:r>
      <w:r>
        <w:rPr>
          <w:color w:val="000000"/>
          <w:lang w:eastAsia="zh-CN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Шаправський Тарас Олександрович – секретар Бучанської міської ради, </w:t>
      </w:r>
      <w:r>
        <w:rPr/>
        <w:t>ід. номер - 331261879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Сімон Тетяна Анатоліївна – начальник фінансового управління Бучанської міської ради, </w:t>
      </w:r>
      <w:r>
        <w:rPr/>
        <w:t>ід. номер - 280260280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lang w:eastAsia="en-US"/>
        </w:rPr>
      </w:pPr>
      <w:r>
        <w:rPr>
          <w:lang w:eastAsia="en-US"/>
        </w:rPr>
        <w:t>Квашук Олег Якович – депутат Бучанської міської ради, голова к</w:t>
      </w:r>
      <w:r>
        <w:rPr>
          <w:shd w:fill="FEFEFE" w:val="clear"/>
        </w:rPr>
        <w:t xml:space="preserve">омісії з питань планування, бюджету, фінансів та податкової політики - </w:t>
      </w:r>
      <w:r>
        <w:rPr/>
        <w:t>ід. номер - 281961465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артків Ігор Степанович – начальник архівного відділу Бучанської міської ради - </w:t>
      </w:r>
      <w:r>
        <w:rPr/>
        <w:t>2709002733</w:t>
      </w:r>
      <w:r>
        <w:rPr>
          <w:color w:val="000000"/>
          <w:lang w:eastAsia="en-US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єляков Максим Сергійович – начальник юридичного відділу Бучанської міської ради, </w:t>
      </w:r>
      <w:r>
        <w:rPr/>
        <w:t>ід. номер - 329651623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Вознюк Ганна Адамівна – начальник земельного відділу Бучанської міської ради, </w:t>
      </w:r>
      <w:r>
        <w:rPr/>
        <w:t>ід. номер - 277480590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Якубенко Світлана Вікторівна – заступник начальника фінансового управління – начальник відділу обліку та звітності Бучанської міської ради, ід. номер - </w:t>
      </w:r>
      <w:r>
        <w:rPr/>
        <w:t>280931596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ілоконь Наталія Борисівна – землевпорядник Ворзельської селищної ради </w:t>
      </w:r>
      <w:r>
        <w:rPr/>
        <w:t>ід. номер - 2828613441</w:t>
      </w:r>
      <w:r>
        <w:rPr>
          <w:lang w:eastAsia="en-US"/>
        </w:rPr>
        <w:t>;</w:t>
      </w:r>
    </w:p>
    <w:p>
      <w:pPr>
        <w:pStyle w:val="Style18"/>
        <w:jc w:val="both"/>
        <w:rPr/>
      </w:pPr>
      <w:r>
        <w:rPr>
          <w:sz w:val="20"/>
          <w:szCs w:val="20"/>
        </w:rPr>
        <w:t>керуючись ч. 2 та 3 ст. 107 Цивільного кодексу України, ч. 2 ст. 8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кону України «Про добровільне об’єднання територіальних громад», склали цей акт про наступ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Бучанська</w:t>
      </w:r>
      <w:r>
        <w:rPr>
          <w:rFonts w:cs="Times New Roman" w:ascii="Times New Roman" w:hAnsi="Times New Roman"/>
          <w:sz w:val="20"/>
          <w:szCs w:val="20"/>
        </w:rPr>
        <w:t xml:space="preserve"> міська рада, місцезнаходження: вул. </w:t>
      </w:r>
      <w:r>
        <w:rPr>
          <w:rFonts w:cs="Times New Roman" w:ascii="Times New Roman" w:hAnsi="Times New Roman"/>
          <w:sz w:val="20"/>
          <w:szCs w:val="20"/>
          <w:lang w:val="uk-UA"/>
        </w:rPr>
        <w:t>Енергетикі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2, м. </w:t>
      </w:r>
      <w:r>
        <w:rPr>
          <w:rFonts w:cs="Times New Roman" w:ascii="Times New Roman" w:hAnsi="Times New Roman"/>
          <w:sz w:val="20"/>
          <w:szCs w:val="20"/>
          <w:lang w:val="uk-UA"/>
        </w:rPr>
        <w:t>Буча,</w:t>
      </w:r>
      <w:r>
        <w:rPr>
          <w:rFonts w:cs="Times New Roman" w:ascii="Times New Roman" w:hAnsi="Times New Roman"/>
          <w:sz w:val="20"/>
          <w:szCs w:val="20"/>
        </w:rPr>
        <w:t xml:space="preserve"> Київської області  внаслідок реорганізаці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орзельської селищної</w:t>
      </w:r>
      <w:r>
        <w:rPr>
          <w:rFonts w:cs="Times New Roman" w:ascii="Times New Roman" w:hAnsi="Times New Roman"/>
          <w:sz w:val="20"/>
          <w:szCs w:val="20"/>
        </w:rPr>
        <w:t xml:space="preserve"> ради шляхом приєднання до Бучанської міської ради є правонаступником майна, активів та зобов’язань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Ворзельської селищної  </w:t>
      </w:r>
      <w:r>
        <w:rPr>
          <w:rFonts w:cs="Times New Roman" w:ascii="Times New Roman" w:hAnsi="Times New Roman"/>
          <w:sz w:val="20"/>
          <w:szCs w:val="20"/>
        </w:rPr>
        <w:t xml:space="preserve">ради, а саме: 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Необоротних активів (балансова вартість) – </w:t>
      </w:r>
      <w:r>
        <w:rPr>
          <w:rFonts w:cs="Times New Roman" w:ascii="Times New Roman" w:hAnsi="Times New Roman"/>
          <w:i/>
          <w:sz w:val="20"/>
          <w:szCs w:val="20"/>
        </w:rPr>
        <w:t>____________</w:t>
      </w:r>
      <w:r>
        <w:rPr>
          <w:rFonts w:cs="Times New Roman" w:ascii="Times New Roman" w:hAnsi="Times New Roman"/>
          <w:sz w:val="20"/>
          <w:szCs w:val="20"/>
        </w:rPr>
        <w:t xml:space="preserve"> грн., у тому числі:</w:t>
      </w:r>
    </w:p>
    <w:p>
      <w:pPr>
        <w:pStyle w:val="Style18"/>
        <w:ind w:left="567" w:hanging="0"/>
        <w:rPr/>
      </w:pPr>
      <w:r>
        <w:rPr>
          <w:sz w:val="20"/>
          <w:szCs w:val="20"/>
        </w:rPr>
        <w:t xml:space="preserve">- основні засоби – </w:t>
      </w:r>
      <w:r>
        <w:rPr>
          <w:i/>
          <w:sz w:val="20"/>
          <w:szCs w:val="20"/>
        </w:rPr>
        <w:t xml:space="preserve">__________ </w:t>
      </w:r>
      <w:r>
        <w:rPr>
          <w:sz w:val="20"/>
          <w:szCs w:val="20"/>
        </w:rPr>
        <w:t>грн.;</w:t>
      </w:r>
    </w:p>
    <w:p>
      <w:pPr>
        <w:pStyle w:val="Style18"/>
        <w:ind w:left="567" w:hanging="0"/>
        <w:rPr/>
      </w:pPr>
      <w:r>
        <w:rPr>
          <w:sz w:val="20"/>
          <w:szCs w:val="20"/>
          <w:lang w:val="uk-UA"/>
        </w:rPr>
        <w:t xml:space="preserve">1.2. Зобов’язань, </w:t>
      </w:r>
      <w:r>
        <w:rPr>
          <w:sz w:val="20"/>
          <w:szCs w:val="20"/>
        </w:rPr>
        <w:t>грн., у тому числі:</w:t>
      </w:r>
    </w:p>
    <w:p>
      <w:pPr>
        <w:pStyle w:val="Style18"/>
        <w:ind w:left="567" w:hanging="0"/>
        <w:rPr/>
      </w:pPr>
      <w:r>
        <w:rPr>
          <w:sz w:val="20"/>
          <w:szCs w:val="20"/>
        </w:rPr>
        <w:t xml:space="preserve">- перед бюджетом – </w:t>
      </w:r>
      <w:r>
        <w:rPr>
          <w:i/>
          <w:sz w:val="20"/>
          <w:szCs w:val="20"/>
        </w:rPr>
        <w:t>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_</w:t>
      </w:r>
      <w:r>
        <w:rPr>
          <w:sz w:val="20"/>
          <w:szCs w:val="20"/>
        </w:rPr>
        <w:t xml:space="preserve"> грн.;</w:t>
      </w:r>
    </w:p>
    <w:p>
      <w:pPr>
        <w:pStyle w:val="Style18"/>
        <w:ind w:left="567" w:hanging="0"/>
        <w:rPr/>
      </w:pPr>
      <w:r>
        <w:rPr>
          <w:sz w:val="20"/>
          <w:szCs w:val="20"/>
        </w:rPr>
        <w:t xml:space="preserve">- з оплати праці – </w:t>
      </w:r>
      <w:r>
        <w:rPr>
          <w:i/>
          <w:sz w:val="20"/>
          <w:szCs w:val="20"/>
        </w:rPr>
        <w:t>_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</w:t>
      </w:r>
      <w:r>
        <w:rPr>
          <w:sz w:val="20"/>
          <w:szCs w:val="20"/>
        </w:rPr>
        <w:t xml:space="preserve"> грн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0" w:leader="none"/>
        </w:tabs>
        <w:suppressAutoHyphens w:val="true"/>
        <w:spacing w:before="0" w:after="0"/>
        <w:ind w:left="142" w:firstLine="425"/>
        <w:jc w:val="both"/>
        <w:rPr/>
      </w:pPr>
      <w:r>
        <w:rPr>
          <w:sz w:val="20"/>
          <w:szCs w:val="20"/>
        </w:rPr>
        <w:t xml:space="preserve">Разом із майном </w:t>
      </w:r>
      <w:r>
        <w:rPr>
          <w:sz w:val="20"/>
          <w:szCs w:val="20"/>
          <w:lang w:val="uk-UA"/>
        </w:rPr>
        <w:t>Ворзельсько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елищної</w:t>
      </w:r>
      <w:r>
        <w:rPr>
          <w:sz w:val="20"/>
          <w:szCs w:val="20"/>
        </w:rPr>
        <w:t xml:space="preserve"> ради </w:t>
      </w:r>
      <w:r>
        <w:rPr>
          <w:sz w:val="20"/>
          <w:szCs w:val="20"/>
          <w:lang w:val="uk-UA"/>
        </w:rPr>
        <w:t>Бучанська міська</w:t>
      </w:r>
      <w:r>
        <w:rPr>
          <w:sz w:val="20"/>
          <w:szCs w:val="20"/>
        </w:rPr>
        <w:t xml:space="preserve">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Додатки до передавального акту: ________ на ____ аркуш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сього: _____ аркуш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Комісія з реорганізації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Ворзельської селищної р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326"/>
        <w:gridCol w:w="3293"/>
      </w:tblGrid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                                                                       Т.О.Шаправський</w:t>
      </w:r>
    </w:p>
    <w:tbl>
      <w:tblPr>
        <w:tblW w:w="14783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2"/>
        <w:gridCol w:w="1320"/>
        <w:gridCol w:w="2940"/>
        <w:gridCol w:w="1196"/>
        <w:gridCol w:w="1159"/>
        <w:gridCol w:w="805"/>
        <w:gridCol w:w="1053"/>
        <w:gridCol w:w="780"/>
        <w:gridCol w:w="682"/>
        <w:gridCol w:w="905"/>
        <w:gridCol w:w="929"/>
        <w:gridCol w:w="1171"/>
        <w:gridCol w:w="520"/>
        <w:gridCol w:w="871"/>
      </w:tblGrid>
      <w:tr>
        <w:trPr>
          <w:trHeight w:val="274" w:hRule="atLeast"/>
        </w:trPr>
        <w:tc>
          <w:tcPr>
            <w:tcW w:w="1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ок 1 до Передавального а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рзельської селищ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ди. Необоротні активи</w:t>
            </w:r>
          </w:p>
        </w:tc>
      </w:tr>
      <w:tr>
        <w:trPr>
          <w:trHeight w:val="27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унок, субрахун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об’єктно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 випуску (будівництва) чи дата придбання (введення в експлуатацію) та виготовлення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. вимір.</w:t>
            </w:r>
          </w:p>
        </w:tc>
        <w:tc>
          <w:tcPr>
            <w:tcW w:w="4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ідомості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номенклатурний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ький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зносу (накопиченої амортизації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ансова варітсь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Інвестиційна нерухоміст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і ділянк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2416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:смт.Ворзель вул..    Чкалова,19    ДНЗ №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5.07 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 .акт серія ЯЯ № 151365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99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. Ворошилова,19 ДНЗ № 9 «Ластів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 .акт  серіяЯЯ №154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 смт.Ворзель вул. Кірова,5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..акт  серіяЯ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48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54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 вул..Котляревського 21-б будів.житлов торгів.побутового  та медич.комплекс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№3949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4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,4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7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.а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70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Ворошилова 11 ДНЗ № 9 2Ластівк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акт серія ЯЯ № 1541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0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італьні витрати на поліпшення земель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нки, споруди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вальні пристрої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72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, 7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 (бухгалтері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 6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2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5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4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4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1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8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6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7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7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и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 ,58-В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356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2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58-Г №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94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итерський це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Європейська ,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85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лазня-сау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,11 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54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49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магазину №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пейська ,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0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апте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опейська,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ладські приміщення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вул..Шевчен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Туалет вул..Курортна,72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( 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6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раж металевий (селищна рад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айстерня шк.,№5 вул.Курортна,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раж  шк. №.5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м’ятник Воїнам ВВ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елла (в’їзд в Во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йом (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96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 Перемог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в‘їзд в Во 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3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 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 УЧГОС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2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ан санітарна з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(вул  Пшеничн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5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вул..Європейська (біля бібліотек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Улаштування пагорбів по вулиця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08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4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ий місток (парк Перемог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ЗОШ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87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канал.насосної станції вул Лісова 66/1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20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(бібліо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9вул Соснова,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9 вул Соснова,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дів. Культурно адмін.готельн.рзваж. 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0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одезичні роботи ( мед пункт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8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водопров. м 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70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 водопров .м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5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3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ектні роботи водовід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ло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4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1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бів. Вул..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2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4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неральний план 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8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0824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орога  з  тротуаром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67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5152,6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6652,9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09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9369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удівель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0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3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3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55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Стражеск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 вул..Курортна до вул.Тюльпанов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94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35552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урорт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 залізничним  шляхопроводом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8613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з тротуаром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2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7769,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90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83547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 Яблунь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.а/д Т-10-01 до № 4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245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8363,3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35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72918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Енергозбереж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8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189,6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3  (кап. рем.санузел 1-й поверх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296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 кап. рем. харчоблоку та гру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5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0966,9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ДНЗ 3 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8331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Вхідні груп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2485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Майданчик  з урочистих под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0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047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9 (кап. рем. музичної зали та гру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23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9955,7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НЗ № 9 Піхохідна зон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419,8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Декабристів з тротуар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0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09066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 в межах вул..Ковельська та вул..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25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667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вул..Курортна біля № 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9р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25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3659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адіон та з дитячим майданчиком банатофунк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5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3056,8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вул..Яблунська та вул..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563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Роздатковий пунк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3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134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11 п.к.д. енергозбереж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0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7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01330259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6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4137,2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п (від вул..Європейська до вул..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599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Лісова (від Європейської до вул. 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68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4961,9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з облаштув. Доріжок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75559,0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отляревського( ідВул.Березова до залізн..вокзалу)п.к.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а ( від вул..Стражеско до вул..Шевченко)п.к.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Тюльпанова(від ул.Шевченко до вул..Захисн. Україн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ілостоцьких (від вул..Курортна до  прос-кт Свобод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6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1-го Травня (від вул..Європейська до вул..Шевченко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0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проїзду між вулицями Лісова та 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1620,0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до цвинтаря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167,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зовнішнього вуличного освітлення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60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36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ічеє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6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ілостоцьки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411,9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3065,7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атут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0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813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с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82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461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870,9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лізнич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1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9962,4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и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віт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1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7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е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1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Ліс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віт.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9090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ермонт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85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1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.Украї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627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олоді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3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6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Мир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Мічур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2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Нестора Потєх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4871,2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тро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8,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59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5074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1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ар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6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Семен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1-го 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2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95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3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І Фран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0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5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91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ка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1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2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4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.Хмельни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2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5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4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спект Свобод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70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9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Яблунська та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885,6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уча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2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етропавл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613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Незалеж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3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ру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,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376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пект Курортний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3480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лоф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48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2427,5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Амо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34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8441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087,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ф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4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5957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Ворзельськ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475,2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парк»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7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4748,8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о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ЗОШ 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58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1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3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3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44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3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важина 2747вул.л.Захисн.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480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44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1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28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.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37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 .водогону вул. 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 Водогін вул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.Водогін вул. Турген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273,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Ватутіна (від вул..Київська до  вул. Курорт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7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915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Курртна(від вул..Київська до вул..Польова 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1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0260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Курортна (від  вул..Польова до вул.. Ватутіна(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2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73161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Ватутіна (від Семеніївська до озе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8872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Водогін перехрестя вул. лісова та вул. Семеніївськ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956,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Водогін вул..1-го Травня (від вул. Стражеско до вул..Б.Хмельницьк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3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8-1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ора конусна 30 м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53-3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1-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6163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В’їздної частини вул. Ковельська та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26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вул..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цена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лоща УВ.Будик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55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8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льптура «Гармоні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нер «Курорт Ворзе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72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Опора конусна            проспект Курортний                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6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8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4092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проспект Кур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1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9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на дві вежі парк 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балансуюча на два місця з амртизаторам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на пружині 2Метелик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л\далка на пружині «Носорі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імнастичне містечко «Ліде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9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а площадка вул. 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96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2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9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 УЧГОС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0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8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796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Лісов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317,9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7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6582,4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155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о коштор. докум. по рекн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ЗОШ №5 добудова пиміщеь д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очаткових клас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788,5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4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989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вуличного освітлення вул..Збана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89,7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и та обладнання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anon LB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amsung 15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1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FPSon 219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LBP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 LBP 6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серокс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Canon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4h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серо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Wor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серо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148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nason/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900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Холодільнік  Норд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SI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ікрохвильова піч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истемний бл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800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іні АТС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53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0-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0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оутбук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HEWLETTPACKARD15ay09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0083-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16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истемний блок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8-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ромінювачі  ультрафіолет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3-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4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ільніки  (проспект Курортний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38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210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кові прекрас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Зір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Хвіст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1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Шпі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Альбін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 «Протон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ЗИЛ  43336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ГАЗ 3307-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струменти, прилади та інвентар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бетон- дерев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27-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9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афа 2-х двер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2-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ебель  кабінет керівника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бель  кабінет керівни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еціа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8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садові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18-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мітники-Ур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36-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арин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та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гаторічн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с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тровірен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 проміжна мінігол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вул..Курортна біля №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раб стриже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ен елегантіссім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біл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рож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Міт..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рка з модри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 в межах вул..Ковельська та вул.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 Дейция с7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ущ можевельнік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933,0 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5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40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тальп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Друмо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2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4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а Канбаб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Червонолис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8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72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іквідамб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Озеленення парк « 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22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  Бургу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10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акур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2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прія Перп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Літа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основні засоби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овбурна ялинка 9штуч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8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6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3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ейні фонд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ібліотечні фонд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иги «Почесні громадяни Ворзел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089,8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цінні необоротні матеріальні активи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лок безпреривного живл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5,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еокамер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ikvss10l DS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3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82,1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384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рабина метал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лектролічильни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алюз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63-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довжувач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ка для книж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610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стрій  для паркування велосипедів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65-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жектори світодіодні 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23-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7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ора конусна УВ. 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39-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пор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ьц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40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йф метал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3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1-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15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56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9-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01-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бежево-коричн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00-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для перегов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30-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телевіз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 апара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3-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прап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22-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29-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1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гровий майданчик (лавки -2ш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сочниця 1шт)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-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1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1-но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ілець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31-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иця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3-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сейф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рісло  шкіряне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з пристав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1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з полками (одяг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4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«Шиллє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9-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2-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ндиціо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9-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2-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8-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Жалюзі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0-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гатофункціональний при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звіт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5-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15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казначейст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9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олодильник «Днепр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2-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93,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87,6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99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5-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35,9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871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068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конструк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1-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60,3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20,7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рна для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3-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59,7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19,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к для роздільного збору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7-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85,1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70,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вігаційний щи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50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0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1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9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7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Штамп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,7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пютор (сист.блок. монітор . клавіт. миш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ілизна, постільні речі, одяг та взутт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Інвентар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оротні матеріальні активи спеціального призначення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дні ресурс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ОМ ЗА РАХУНКОМ 111 «Інші необоротні матеріальн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ькі та суміжні з ними прав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природними ресурсам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знаки для товарів і послу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майно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об'єкти промислової власності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 12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матеріальні 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основ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інші необоротні 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  <w:t>Капітальні інвестиції в довгострокові біологіч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Капітальні  інвестиції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СЬОГО НЕОБОРОТНИХ АКТИВІВ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0"/>
        <w:szCs w:val="2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ListParagraphChar">
    <w:name w:val="List Paragraph Char"/>
    <w:qFormat/>
    <w:rPr>
      <w:lang w:val="uk-UA" w:bidi="ar-SA"/>
    </w:rPr>
  </w:style>
  <w:style w:type="character" w:styleId="Style15">
    <w:name w:val="Выделение жирным"/>
    <w:qFormat/>
    <w:rPr>
      <w:rFonts w:ascii="Times New Roman" w:hAnsi="Times New Roman" w:cs="Times New Roman"/>
      <w:b/>
    </w:rPr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4:00Z</dcterms:created>
  <dc:creator>Ворзель</dc:creator>
  <dc:description/>
  <cp:keywords/>
  <dc:language>en-US</dc:language>
  <cp:lastModifiedBy>User</cp:lastModifiedBy>
  <dcterms:modified xsi:type="dcterms:W3CDTF">2021-01-18T14:01:00Z</dcterms:modified>
  <cp:revision>102</cp:revision>
  <dc:subject/>
  <dc:title>Додаток 2</dc:title>
</cp:coreProperties>
</file>